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445370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92882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852663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